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网页设计（课程代码：</w:t>
      </w:r>
      <w:r>
        <w:rPr>
          <w:rFonts w:eastAsia="黑体;SimHei" w:cs="黑体;SimHei" w:ascii="黑体;SimHei" w:hAnsi="黑体;SimHei"/>
          <w:sz w:val="36"/>
          <w:szCs w:val="36"/>
        </w:rPr>
        <w:t>04693</w:t>
      </w:r>
      <w:r>
        <w:rPr>
          <w:rFonts w:ascii="黑体;SimHei" w:hAnsi="黑体;SimHei" w:cs="黑体;SimHei" w:eastAsia="黑体;SimHei"/>
          <w:sz w:val="36"/>
          <w:szCs w:val="36"/>
        </w:rPr>
        <w:t>，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学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实践环节考核要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型：上机考核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：本课程是艺术设计专业的基础必修课，学习内容定位在互联网技术及与之相关的平面设计专业知识，使学生掌握网页设计基础、策划的设计方法，能设计出技术性和艺术性并重、又符合时代审美的网页作品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的和要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核学生对网页设计的基本知识、常用工具的掌握情况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核学生对网页设计技术的发展现状和基本知识的理解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核学生对网页设计的设计步骤、设计程序和方法的掌握情况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核学生对网页设计的必要基础技术与艺术化处理手法的掌握情况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考核学生通过对网页设计的工具软件的学习，掌握建立和管理网站、设计布局网页、增加网页的交互性特效等网页设计能力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考核学生通过分析试题进行精准设计定位的能力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考核学生将网站设计的创意及表现技巧，以计算机辅助设计考试的方式表现出来的能力。</w:t>
      </w:r>
    </w:p>
    <w:p>
      <w:pPr>
        <w:pStyle w:val="Style15"/>
        <w:ind w:firstLine="450"/>
        <w:rPr/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考核学生准确地利用或创造设计素材，设计出艺术化的网页形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上机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时间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小时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考生考试时只能携带签字笔、铅笔进入考场，不得携带任何储存设备进入考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提供的试题中任选最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，进行上机实验设计，现场使用</w:t>
      </w:r>
      <w:r>
        <w:rPr>
          <w:rFonts w:eastAsia="仿宋" w:cs="仿宋" w:ascii="仿宋" w:hAnsi="仿宋"/>
          <w:sz w:val="30"/>
          <w:szCs w:val="30"/>
        </w:rPr>
        <w:t>Adobe Dreamweaver CC</w:t>
      </w:r>
      <w:r>
        <w:rPr>
          <w:rFonts w:ascii="仿宋" w:hAnsi="仿宋" w:cs="仿宋" w:eastAsia="仿宋"/>
          <w:sz w:val="30"/>
          <w:szCs w:val="30"/>
        </w:rPr>
        <w:t>以及</w:t>
      </w:r>
      <w:r>
        <w:rPr>
          <w:rFonts w:eastAsia="仿宋" w:cs="仿宋" w:ascii="仿宋" w:hAnsi="仿宋"/>
          <w:sz w:val="30"/>
          <w:szCs w:val="30"/>
        </w:rPr>
        <w:t>Photoshop CC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llustrator CC</w:t>
      </w:r>
      <w:r>
        <w:rPr>
          <w:rFonts w:ascii="仿宋" w:hAnsi="仿宋" w:cs="仿宋" w:eastAsia="仿宋"/>
          <w:sz w:val="30"/>
          <w:szCs w:val="30"/>
        </w:rPr>
        <w:t>等软件综合完成一个基本网站的页面设计。所需材料学校提供。要求撰写设计说明，包括设计的出发点、思维的过程、制作的过程、设计概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与课程考试的关系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分数将作为该课程实践环节的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7:00Z</dcterms:created>
  <dc:creator>ϝ</dc:creator>
  <dc:description/>
  <cp:keywords/>
  <dc:language>en-US</dc:language>
  <cp:lastModifiedBy>曹珏</cp:lastModifiedBy>
  <cp:lastPrinted>2018-09-13T18:39:00Z</cp:lastPrinted>
  <dcterms:modified xsi:type="dcterms:W3CDTF">2018-09-13T10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