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平面广告设计与制作（课程代码：</w:t>
      </w:r>
      <w:r>
        <w:rPr>
          <w:rFonts w:eastAsia="黑体;SimHei" w:cs="黑体;SimHei" w:ascii="黑体;SimHei" w:hAnsi="黑体;SimHei"/>
          <w:sz w:val="36"/>
          <w:szCs w:val="36"/>
        </w:rPr>
        <w:t>08717</w:t>
      </w:r>
      <w:r>
        <w:rPr>
          <w:rFonts w:ascii="黑体;SimHei" w:hAnsi="黑体;SimHei" w:cs="黑体;SimHei" w:eastAsia="黑体;SimHei"/>
          <w:sz w:val="36"/>
          <w:szCs w:val="36"/>
        </w:rPr>
        <w:t>，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学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实践环节考核要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型：上机考核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：本课程是艺术设计专业的基础必修课，围绕多媒体技术（电子课件、录像等），深入浅出地叙述有关现代广告创意形象设计的基本概念、准则和技巧。培养学生的广告创意能力。利用科学的调研方法，提炼、整合信息并撰写成具备预见性和实效性的策划方案，给产品和广告创意形象进行准确的定位，以此确定广告创意形象的策略和主题，最终运用合适的设计手段和形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的和要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广告创意是专业思维训练的设计课程，系统地讲授学生广告设计的创意方法和技巧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核学生在平面广告中的创意思维的原创性和独特性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核学生对广告设计的结构与组成原理的理解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核学生对广告设计特别是广告创意的一些重要概念的深入理解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核学生通过课题训练，对广告创意设计的流程的理解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考核学生的广告创意形象创新性思维能力，要求能够围绕一定主题制作出有创新性的广告设计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考核学生利用集中思维和发散性思维方法来进行设计的掌握情况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考核学生通过分析试题进行精准广告定位的能力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考核学生以平面广告设计的创意及表现技巧（突出特征法、象征法、夸张法、比喻法、对比法、悬念法、抒情法、幽默法、偶像法、例证法、拟人法、讽刺法），以计算机辅助设计考试的方式表现出来的能力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上机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时间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小时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考生考试时只能携带签字笔、铅笔进入考场，不得携带任何储存设备进入考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可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试题中任选最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，传递和表达命题概念，使用</w:t>
      </w:r>
      <w:r>
        <w:rPr>
          <w:rFonts w:eastAsia="仿宋" w:cs="仿宋" w:ascii="仿宋" w:hAnsi="仿宋"/>
          <w:sz w:val="30"/>
          <w:szCs w:val="30"/>
        </w:rPr>
        <w:t>Adobe Illustrator CC</w:t>
      </w:r>
      <w:r>
        <w:rPr>
          <w:rFonts w:ascii="仿宋" w:hAnsi="仿宋" w:cs="仿宋" w:eastAsia="仿宋"/>
          <w:sz w:val="30"/>
          <w:szCs w:val="30"/>
        </w:rPr>
        <w:t>软件，现场上机完成一组（不少于三个）系列平面广告设计。所需材料学校提供。要求撰写设计说明，包括设计的出发点、思维的过程、制作的过程、设计概念。最后上交所有制作源文件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与课程考试的关系</w:t>
      </w:r>
    </w:p>
    <w:p>
      <w:pPr>
        <w:pStyle w:val="Normal"/>
        <w:ind w:left="720" w:hanging="0"/>
        <w:rPr/>
      </w:pPr>
      <w:r>
        <w:rPr>
          <w:rFonts w:ascii="仿宋" w:hAnsi="仿宋" w:cs="仿宋" w:eastAsia="仿宋"/>
          <w:sz w:val="30"/>
          <w:szCs w:val="30"/>
        </w:rPr>
        <w:t>上机考核分数将作为该课程实践环节的结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52:00Z</dcterms:created>
  <dc:creator>ϝ</dc:creator>
  <dc:description/>
  <cp:keywords/>
  <dc:language>en-US</dc:language>
  <cp:lastModifiedBy>曹珏</cp:lastModifiedBy>
  <dcterms:modified xsi:type="dcterms:W3CDTF">2018-09-11T11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